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72380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501395499"/>
            <w:bookmarkStart w:id="1" w:name="__Fieldmark__16_1501395499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